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Misura 313</w:t>
      </w:r>
      <w:r>
        <w:rPr>
          <w:rFonts w:cs="Arial-ItalicMT" w:ascii="Arial-ItalicMT" w:hAnsi="Arial-ItalicMT"/>
          <w:i/>
          <w:iCs/>
          <w:sz w:val="18"/>
          <w:szCs w:val="18"/>
        </w:rPr>
        <w:t xml:space="preserve"> -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 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Calibri-Bold" w:ascii="Calibri-Bold" w:hAnsi="Calibri-Bold"/>
          <w:b/>
          <w:bCs/>
          <w:sz w:val="24"/>
          <w:szCs w:val="24"/>
        </w:rPr>
        <w:t xml:space="preserve">Allegato C – </w:t>
      </w:r>
      <w:r>
        <w:rPr>
          <w:rFonts w:cs="Arial-BoldMT;Arial Unicode MS" w:ascii="Arial-BoldMT;Arial Unicode MS" w:hAnsi="Arial-BoldMT;Arial Unicode MS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bCs/>
          <w:sz w:val="20"/>
          <w:szCs w:val="20"/>
          <w:lang w:eastAsia="it-IT"/>
        </w:rPr>
      </w:pPr>
      <w:r>
        <w:rPr>
          <w:rFonts w:cs="ArialMT" w:ascii="ArialMT" w:hAnsi="ArialMT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0"/>
          <w:szCs w:val="20"/>
          <w:lang w:eastAsia="it-IT"/>
        </w:rPr>
      </w:pPr>
      <w:r>
        <w:rPr>
          <w:rFonts w:cs="Calibri-Bold" w:ascii="Calibri-Bold" w:hAnsi="Calibri-Bold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n relazione alla domanda di aiuto per la realizzazione di investimenti finanziati dalla misura 313 – “Incentivazione di attività turistiche” del PSL del GAL Marghine, presentata da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denominazione___________________________________ CUAA ___________________________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rPr/>
      </w:pPr>
      <w:r>
        <w:rPr>
          <w:rFonts w:cs="Symbol" w:ascii="Symbol" w:hAnsi="Symbol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jc w:val="left"/>
        <w:rPr>
          <w:rFonts w:ascii="Symbol" w:hAnsi="Symbol" w:cs="Symbol"/>
          <w:sz w:val="20"/>
          <w:szCs w:val="20"/>
          <w:lang w:eastAsia="it-IT"/>
        </w:rPr>
      </w:pPr>
      <w:r>
        <w:rPr>
          <w:rFonts w:cs="Symbol" w:ascii="Symbol" w:hAnsi="Symbo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ver preso visione del bando pubblico per l’ammissione ai finanziamenti della misura 313”Incentivazione di attività turistiche” del PSL del GAL Marghine</w:t>
      </w:r>
      <w:r>
        <w:rPr>
          <w:rFonts w:cs="Symbol" w:ascii="Symbol" w:hAnsi="Symbol"/>
          <w:sz w:val="20"/>
          <w:szCs w:val="20"/>
          <w:lang w:eastAsia="it-IT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utorizzare il richiedente ad effettuare gli interventi finanziati dalla misura 313 “Incentivazione di attività turistiche” del PSL del GAL  Marghine, sugli immobili sotto riportat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674"/>
        <w:gridCol w:w="710"/>
        <w:gridCol w:w="994"/>
        <w:gridCol w:w="1418"/>
        <w:gridCol w:w="114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right="0" w:hanging="0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right="0" w:hanging="0"/>
        <w:jc w:val="left"/>
        <w:rPr/>
      </w:pPr>
      <w:r>
        <w:rPr>
          <w:rFonts w:cs="Calibri"/>
          <w:lang w:eastAsia="it-IT"/>
        </w:rPr>
        <w:t xml:space="preserve">1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right="0" w:hanging="0"/>
        <w:jc w:val="left"/>
        <w:rPr/>
      </w:pPr>
      <w:r>
        <w:rPr>
          <w:rFonts w:cs="Calibri"/>
          <w:lang w:eastAsia="it-IT"/>
        </w:rPr>
        <w:t xml:space="preserve">2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right="0" w:hanging="0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…………………………………………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altName w:val="Arial Unicode MS"/>
    <w:charset w:val="8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9"/>
      <w:gridCol w:w="2411"/>
    </w:tblGrid>
    <w:tr>
      <w:trPr/>
      <w:tc>
        <w:tcPr>
          <w:tcW w:w="8929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26670</wp:posOffset>
                    </wp:positionH>
                    <wp:positionV relativeFrom="paragraph">
                      <wp:posOffset>39370</wp:posOffset>
                    </wp:positionV>
                    <wp:extent cx="5526405" cy="37465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526360" cy="374760"/>
                              <a:chOff x="0" y="0"/>
                              <a:chExt cx="5526360" cy="374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567080" y="6840"/>
                                <a:ext cx="98748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37000" y="6840"/>
                                <a:ext cx="831960" cy="33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583800" y="0"/>
                                <a:ext cx="1485360" cy="37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31880" y="15840"/>
                                <a:ext cx="29448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37440"/>
                                <a:ext cx="152604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1pt;margin-top:3.1pt;width:435.15pt;height:29.5pt" coordorigin="-42,62" coordsize="8703,59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426;top:73;width:1554;height:564;mso-wrap-style:none;v-text-anchor:middle;mso-position-horizontal-relative:margin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1;top:73;width:1309;height:525;mso-wrap-style:none;v-text-anchor:middle;mso-position-horizontal-relative:margin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602;top:62;width:2338;height:589;mso-wrap-style:none;v-text-anchor:middle;mso-position-horizontal-relative:margin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197;top:87;width:463;height:463;mso-wrap-style:none;v-text-anchor:middle;mso-position-horizontal-relative:margin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42;top:121;width:2402;height:474;mso-wrap-style:none;v-text-anchor:middle;mso-position-horizontal-relative:margin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1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3790" cy="461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6:00Z</dcterms:created>
  <dc:creator>Pasquale Sulis</dc:creator>
  <dc:description/>
  <dc:language>en-US</dc:language>
  <cp:lastModifiedBy>cgil</cp:lastModifiedBy>
  <cp:lastPrinted>2011-04-21T14:03:00Z</cp:lastPrinted>
  <dcterms:modified xsi:type="dcterms:W3CDTF">2013-09-16T14:14:00Z</dcterms:modified>
  <cp:revision>18</cp:revision>
  <dc:subject/>
  <dc:title/>
</cp:coreProperties>
</file>